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АТОЛО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 г.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75335</wp:posOffset>
            </wp:positionH>
            <wp:positionV relativeFrom="paragraph">
              <wp:posOffset>-176530</wp:posOffset>
            </wp:positionV>
            <wp:extent cx="7033260" cy="966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966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6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_________20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 И. В. Боро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 ________20___ г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ат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34.02.01 Сестринское дело (базовая подготовк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о-заочная форм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34.02.01 Сестринское дело (базовая подготовк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нгутова Роза Михайловна, преподаватель высшей квалификационной 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7385"/>
        <w:gridCol w:w="837"/>
        <w:gridCol w:w="1066"/>
        <w:gridCol w:w="352"/>
      </w:tblGrid>
      <w:tr>
        <w:trPr/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одержание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b/>
                <w:caps/>
              </w:rPr>
              <w:t>1. ПАСПОРТ  ПРОГРАММЫ УЧЕБНОЙ ДИСЦИПЛИНЫ</w:t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b/>
                <w:caps/>
              </w:rPr>
              <w:t>2. СТРУКТУРА исодержание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3. условия реализации  учебной дисциплины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caps/>
              </w:rPr>
              <w:t>4. 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6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1. </w:t>
      </w:r>
      <w:r>
        <w:rPr>
          <w:b/>
          <w:caps/>
          <w:sz w:val="28"/>
          <w:szCs w:val="32"/>
        </w:rPr>
        <w:t>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  <w:t xml:space="preserve">                             </w:t>
      </w:r>
      <w:r>
        <w:rPr>
          <w:b/>
          <w:sz w:val="32"/>
          <w:szCs w:val="32"/>
        </w:rPr>
        <w:t xml:space="preserve">Основы патологии                                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 основной профессиональной образовательной программы в соответствии с ФГОС по специальности  СПО 34.02.01 Сестринское дело (базовая подготовк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учебной дисциплины может быть использована для дополнительного профессионального образования средних медицинских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Учебная дисциплина ОП.03. Основы патологии является составной частью П.00. Профессионального цикла, включающего в себя ОП.00. Общепрофессиональ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ризнаки типовых патологических процессов и отдельных      заболеваний в организме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щие закономерности  развития патологии клеток, органов и систем в организме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труктурно-функциональные закономерности развития и течения типовых патологических процессов и отде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7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3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</w:t>
            </w:r>
          </w:p>
        </w:tc>
      </w:tr>
      <w:tr>
        <w:trPr>
          <w:trHeight w:val="6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Cs/>
                <w:sz w:val="28"/>
                <w:szCs w:val="28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8</w:t>
            </w:r>
          </w:p>
        </w:tc>
      </w:tr>
      <w:tr>
        <w:trPr>
          <w:trHeight w:val="196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составление словаря медицинских термин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графологических структу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подготовка  реферативных сообщений, доклад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решение  ситуационных зада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подготовка мультимедийных презент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о</w:t>
      </w:r>
      <w:r>
        <w:rPr>
          <w:b/>
          <w:sz w:val="28"/>
          <w:szCs w:val="28"/>
        </w:rPr>
        <w:t>сновы патологии</w:t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716"/>
        <w:gridCol w:w="6"/>
        <w:gridCol w:w="906"/>
        <w:gridCol w:w="1079"/>
      </w:tblGrid>
      <w:tr>
        <w:trPr>
          <w:trHeight w:val="631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  и самостоятельная работа обучающихс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час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сво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>
          <w:trHeight w:val="35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1. </w:t>
            </w:r>
            <w:r>
              <w:rPr>
                <w:b/>
                <w:sz w:val="28"/>
                <w:szCs w:val="28"/>
              </w:rPr>
              <w:t>Общая патология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1.1. Патология как наука. Нозология. Повреждение</w:t>
            </w:r>
          </w:p>
          <w:p>
            <w:pPr>
              <w:pStyle w:val="Normal"/>
              <w:tabs>
                <w:tab w:val="clear" w:pos="708"/>
                <w:tab w:val="left" w:pos="18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ия как наука. Значение и методы патологии. Нозология. Здоровье. Болезнь. Предболезнь. Стадии развития заболеваний. Смерть, виды классификация. Танатология. Повреждение как основа патологического процесса в клетке.  Дистрофия, некроз, атрофия  – понятие, признаки, механизм развития, классификация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 занятие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изнаков дистрофии, некроза и атрофии на препаратах и изобразительном материале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глоссария. Составление докладов, реферативных сообщений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2. Нарушения кровообращения. Гипоксия 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тология центрального, периферического и микроциркуляторного кровообращения: формы, причины, механизмы. Нарушения лимфообра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, причины, механизмы  гипоксии. Адаптивные реакции при гипоксии. Значение гипоксии для организма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вида нарушения кровообращения, местной и общей гипоксии по препаратам и иллюстративному материалу 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ление  графологических структур. Подготовка мультимедийной презентации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.Воспаление. Защитно-приспособительные реакции. Патология иммунной системы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нальное и специфическое воспаление. Фагоцитоз и хемотаксис. Местные и общие признаки воспаления. Понятия приспособление и компенсация. Виды  компенсаторных реакций: регенерация, гипертрофия, гиперплазия, организация, инкапсуляция и метаплазия. Первичные и вторичные иммунодефицитные состояния. Иммунная толерантность. Понятие об аллергии и сенсибилизации.  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и выявление морфологических признаков  воспаления на препаратах и иллюстративному материалу.  Изучение и интерпретация общего анализа крови пациента при патологии, в том числе иммунодефиците.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глоссария. Подготовка мультимедийной презентации. Решение ситуационных задач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4. Опухоли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Этиология, патогенез, морфогенез опухоли. Атипизм и его виды. Теории канцерогенеза, предраковые заболевания. 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 морфологических признаков опухолевого роста по препаратам и иллюстративному материалу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ставление глоссария. </w:t>
            </w:r>
            <w:r>
              <w:rPr>
                <w:color w:val="000000"/>
                <w:sz w:val="28"/>
                <w:szCs w:val="28"/>
              </w:rPr>
              <w:t xml:space="preserve">Подготовка  реферативных сообщений, докладов. Подготовка мультимедийной презентации 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09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1. Материально-техническ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Основы патологии требует наличия учебного кабинета   пат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 для проведения теоретических занятий: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ебель и стационарное оборудование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ол и стул для преподав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ебные места по количеству обучающихся</w:t>
      </w:r>
    </w:p>
    <w:p>
      <w:pPr>
        <w:pStyle w:val="Normal"/>
        <w:rPr/>
      </w:pPr>
      <w:r>
        <w:rPr>
          <w:sz w:val="28"/>
          <w:szCs w:val="28"/>
        </w:rPr>
        <w:t xml:space="preserve">3. Доска аудитор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ставка для плак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Шкафы для наглядных пособий, микроскопов и влажных препара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хнические средства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ультимедийный проектор </w:t>
      </w:r>
    </w:p>
    <w:p>
      <w:pPr>
        <w:pStyle w:val="Normal"/>
        <w:rPr/>
      </w:pPr>
      <w:r>
        <w:rPr>
          <w:sz w:val="28"/>
          <w:szCs w:val="28"/>
        </w:rPr>
        <w:t xml:space="preserve">2. Компьютер с лицензионным программным обеспечением  </w:t>
      </w:r>
    </w:p>
    <w:p>
      <w:pPr>
        <w:pStyle w:val="Normal"/>
        <w:rPr/>
      </w:pPr>
      <w:r>
        <w:rPr>
          <w:sz w:val="28"/>
          <w:szCs w:val="28"/>
        </w:rPr>
        <w:t>3. Микроско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 для проведения практических заняти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бель и стационарное оборудование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ол и стул для преподав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ебные места по количеству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ска аудиторная</w:t>
      </w:r>
    </w:p>
    <w:p>
      <w:pPr>
        <w:pStyle w:val="Normal"/>
        <w:rPr/>
      </w:pPr>
      <w:r>
        <w:rPr>
          <w:sz w:val="28"/>
          <w:szCs w:val="28"/>
        </w:rPr>
        <w:t>4. Шкафы для наглядных пособий, микроскопов и влажных препара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хнические средства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ультимедийный проектор </w:t>
      </w:r>
    </w:p>
    <w:p>
      <w:pPr>
        <w:pStyle w:val="Normal"/>
        <w:rPr/>
      </w:pPr>
      <w:r>
        <w:rPr>
          <w:sz w:val="28"/>
          <w:szCs w:val="28"/>
        </w:rPr>
        <w:t xml:space="preserve">2. Компьютер с лицензионным обеспечением </w:t>
      </w:r>
    </w:p>
    <w:p>
      <w:pPr>
        <w:pStyle w:val="Normal"/>
        <w:rPr/>
      </w:pPr>
      <w:r>
        <w:rPr>
          <w:sz w:val="28"/>
          <w:szCs w:val="28"/>
        </w:rPr>
        <w:t>3. Микроскоп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наглядные пособ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по общей п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микропрепаратов по общей п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влажных препар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Гипертрофия миокар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нфаркт миокар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теросклероз ао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невмо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Туберкулез лег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к яич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к молочной желе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к брон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ермоидная киста яич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Миома м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липы м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екротический эндомет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Волосатое»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ых изданий,  Интернет-ресурсов,  дополнительной литературы</w:t>
      </w:r>
    </w:p>
    <w:p>
      <w:pPr>
        <w:pStyle w:val="Normal"/>
        <w:rPr/>
      </w:pPr>
      <w:r>
        <w:rPr>
          <w:b/>
          <w:sz w:val="28"/>
          <w:szCs w:val="28"/>
        </w:rPr>
        <w:t>Основные источни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Митрофаненко В. П. Основы патологии [Электронный ресурс]: учеб. для мед. училищ и колледжей/ В. П. Митрофаненко, И. В. Алабин. – Москва: ГЭОТАР-Медиа, 2011. – 27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изов И. В. Основы патологии [Текст]: учеб. для мед. училищ и колледжей/ И. В. Ремизов, В. А. Дорошенко. – 6-е изд. – Ростов-на-Дону: Феникс, 2012. – 221 с. – (Сред. проф. образование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елова Л. В. Основы патологии  в таблицах и рисунках [Текст]: учеб. для мед. училищ и колледжей/ Л. В. Горелова. – Ростов-на-Дону: Феникс, 2011. – 157 с. – (Медици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общей и клинической патологии [Электронный ресурс]: учеб. для студентов сред. проф. образования/ под ред. В. Б. Писарева, В. В. Новочадова. – Москва: Мир и образование, 2011. – 40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Style w:val="Bserpurlitem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1"/>
        <w:numPr>
          <w:ilvl w:val="0"/>
          <w:numId w:val="9"/>
        </w:numPr>
        <w:spacing w:lineRule="atLeast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натомия. Виртуальный атлас. Строение человека [Электронный ресурс]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anatom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.– (дата обращения: 30.08.16)</w:t>
      </w:r>
    </w:p>
    <w:p>
      <w:pPr>
        <w:pStyle w:val="Style21"/>
        <w:numPr>
          <w:ilvl w:val="0"/>
          <w:numId w:val="3"/>
        </w:numPr>
        <w:spacing w:lineRule="atLeast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идео по медицине [Электронный ресурс]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 </w:t>
      </w:r>
      <w:r>
        <w:rPr>
          <w:rFonts w:cs="Times New Roman" w:ascii="Times New Roman" w:hAnsi="Times New Roman"/>
          <w:sz w:val="28"/>
          <w:szCs w:val="28"/>
          <w:lang w:val="en-US"/>
        </w:rPr>
        <w:t>studentmed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.– (дата обращения: 30.08.16)</w:t>
      </w:r>
    </w:p>
    <w:p>
      <w:pPr>
        <w:pStyle w:val="Style21"/>
        <w:numPr>
          <w:ilvl w:val="0"/>
          <w:numId w:val="3"/>
        </w:numPr>
        <w:spacing w:lineRule="atLeast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ые презентации на тему «Медицина» [Электронный ресурс]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resentat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.– (дата обращения: 30.08.16)</w:t>
      </w:r>
    </w:p>
    <w:p>
      <w:pPr>
        <w:pStyle w:val="Style21"/>
        <w:numPr>
          <w:ilvl w:val="0"/>
          <w:numId w:val="3"/>
        </w:numPr>
        <w:spacing w:lineRule="atLeast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есты по анатомии и физиологии человека [Электронный ресурс]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 www.modernbiology.ru/anat-t.htm 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.– (дата обращения: 30.08.16) </w:t>
      </w:r>
    </w:p>
    <w:p>
      <w:pPr>
        <w:pStyle w:val="Style21"/>
        <w:numPr>
          <w:ilvl w:val="0"/>
          <w:numId w:val="3"/>
        </w:numPr>
        <w:spacing w:lineRule="atLeast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Физиология и анатомия человека. Сердечно - сосудистая система [Электронный ресурс]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</w:t>
      </w:r>
      <w:r>
        <w:rPr>
          <w:rFonts w:cs="Times New Roman" w:ascii="Times New Roman" w:hAnsi="Times New Roman"/>
          <w:sz w:val="28"/>
          <w:szCs w:val="28"/>
          <w:lang w:val="en-US"/>
        </w:rPr>
        <w:t>fiziol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SY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.– (дата обращения: 30.08.16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роль и оценка результатов освоения учебной дисциплины             осуществляется преподавателем в процессе проведения практических  работ, тестирования, а также выполнения обучающимися индивидуальных зад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ризнаки типовых патологических процессов и отдельных заболе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кономерности развития патологии клеток, органов и систем в организме челове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-функциональные закономерности развития и течения типовых патологических процессов и отдельных заболе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экспертная оценка в рамках текущего и итогового  контроля результатов пр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еседовании (индивидуальном,       фронтальном, групповом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и ситуационных 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и тестовых заданий, в том числе с использованием компьютерных технолог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и словаря медицинских термин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е на практических  занятиях с использованием микроско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в рамках контроля результатов самостоятельно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ставление графологических структу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щита реферативных сообщений и докла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ловаря медицинских термин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мультимедийных презентаций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04:00Z</dcterms:created>
  <dc:creator>BLINOV</dc:creator>
  <dc:description/>
  <cp:keywords/>
  <dc:language>en-US</dc:language>
  <cp:lastModifiedBy>111_Igor</cp:lastModifiedBy>
  <cp:lastPrinted>2014-12-04T10:48:00Z</cp:lastPrinted>
  <dcterms:modified xsi:type="dcterms:W3CDTF">2018-03-29T10:32:00Z</dcterms:modified>
  <cp:revision>133</cp:revision>
  <dc:subject/>
  <dc:title>ПРОЕКТ</dc:title>
</cp:coreProperties>
</file>